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maternelle LES TULIPES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resse : 4 rue de Lausanne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5237733"/>
      <w:bookmarkStart w:id="1" w:name="__Fieldmark__0_1175237733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5237733"/>
      <w:bookmarkStart w:id="3" w:name="__Fieldmark__1_1175237733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75237733"/>
      <w:bookmarkStart w:id="5" w:name="__Fieldmark__2_1175237733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175237733"/>
      <w:bookmarkStart w:id="7" w:name="__Fieldmark__3_1175237733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175237733"/>
      <w:bookmarkStart w:id="9" w:name="__Fieldmark__4_1175237733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/>
      </w:pPr>
      <w:r>
        <w:rPr>
          <w:sz w:val="24"/>
          <w:szCs w:val="24"/>
        </w:rPr>
        <w:t>R : Crèche, école maternelle, halte-garderie, jardin d'enfants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175237733"/>
      <w:bookmarkStart w:id="11" w:name="__Fieldmark__5_117523773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 : attestation d’accessibilité délivrée le 06/02/2019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175237733"/>
      <w:bookmarkStart w:id="13" w:name="__Fieldmark__6_117523773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175237733"/>
      <w:bookmarkStart w:id="15" w:name="__Fieldmark__7_117523773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175237733"/>
      <w:bookmarkStart w:id="17" w:name="__Fieldmark__8_117523773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Sans objet (5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248910" cy="811720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0"/>
          <w:szCs w:val="40"/>
        </w:rPr>
        <w:t>ANNEXE 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6:00Z</dcterms:created>
  <dc:creator>rebois-j</dc:creator>
  <dc:description/>
  <cp:keywords/>
  <dc:language>en-US</dc:language>
  <cp:lastModifiedBy>Joel VOEGELE</cp:lastModifiedBy>
  <dcterms:modified xsi:type="dcterms:W3CDTF">2019-02-07T09:36:00Z</dcterms:modified>
  <cp:revision>3</cp:revision>
  <dc:subject/>
  <dc:title/>
</cp:coreProperties>
</file>